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АЛИНИНГРАД 262242/03 05/11 1200=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ЕРЕДАЧА 051110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РИП ПЕТЕРБУРГ 268 КАРТА 25002 КНИГА 2201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ЕТРОВСКИЙ КАНАЛ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ГОНЬ ЗАДНЕГО СТВОРНОГО ЗНАКА ПЕТРОВСКОГО КАНАЛ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59-54.5С 029-57.1В ПО КНИГЕ НР 25.2 НЕ ДЕЙСТВУЕТ=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ННН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_</w:t>
      </w:r>
    </w:p>
    <w:sectPr>
      <w:type w:val="nextPage"/>
      <w:pgSz w:w="11906" w:h="16838"/>
      <w:pgMar w:left="1152" w:right="115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6:11:00Z</dcterms:created>
  <dc:creator>РЕДАКТОР</dc:creator>
  <dc:description/>
  <dc:language>en-US</dc:language>
  <cp:lastModifiedBy>Лакунин</cp:lastModifiedBy>
  <dcterms:modified xsi:type="dcterms:W3CDTF">2010-11-08T06:11:00Z</dcterms:modified>
  <cp:revision>2</cp:revision>
  <dc:subject/>
  <dc:title>КАЛИНИНГРАД 262242/03 05/11 1200=</dc:title>
</cp:coreProperties>
</file>