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9"/>
        <w:gridCol w:w="2921"/>
        <w:gridCol w:w="5069"/>
      </w:tblGrid>
      <w:tr>
        <w:trPr>
          <w:cantSplit w:val="true"/>
        </w:trPr>
        <w:tc>
          <w:tcPr>
            <w:tcW w:w="1908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pacing w:val="80"/>
                <w:sz w:val="32"/>
                <w:szCs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1036320" cy="1113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5" r="-2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80"/>
                <w:sz w:val="32"/>
                <w:szCs w:val="32"/>
              </w:rPr>
            </w:pPr>
            <w:r>
              <w:rPr>
                <w:b/>
                <w:spacing w:val="80"/>
                <w:sz w:val="32"/>
                <w:szCs w:val="32"/>
              </w:rPr>
            </w:r>
          </w:p>
        </w:tc>
        <w:tc>
          <w:tcPr>
            <w:tcW w:w="7990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ЕРСТВО ТРАНСПОРТА РОССИЙСКОЙ ФЕДЕРАЦИИ</w:t>
            </w:r>
          </w:p>
          <w:p>
            <w:pPr>
              <w:pStyle w:val="Heading2"/>
              <w:tabs>
                <w:tab w:val="clear" w:pos="708"/>
                <w:tab w:val="left" w:pos="8505" w:leader="none"/>
              </w:tabs>
              <w:spacing w:before="6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ФЕДЕРАЛЬНОЕ АГЕНТСТВО МОРСКОГО И РЕЧНОГО ТРАНСПОРТА</w:t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АПИТАН МОРСКОГО ПОРТА </w:t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”</w:t>
            </w:r>
            <w:r>
              <w:rPr>
                <w:b/>
                <w:sz w:val="26"/>
                <w:szCs w:val="26"/>
              </w:rPr>
              <w:t>БОЛЬШОЙ ПОРТ САНКТ-ПЕТЕРБУРГ“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80"/>
                <w:sz w:val="32"/>
                <w:szCs w:val="32"/>
              </w:rPr>
            </w:pPr>
            <w:r>
              <w:rPr>
                <w:b/>
                <w:spacing w:val="80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80"/>
                <w:sz w:val="32"/>
                <w:szCs w:val="32"/>
              </w:rPr>
            </w:pPr>
            <w:r>
              <w:rPr>
                <w:b/>
                <w:spacing w:val="80"/>
                <w:sz w:val="32"/>
                <w:szCs w:val="32"/>
              </w:rPr>
            </w:r>
          </w:p>
        </w:tc>
        <w:tc>
          <w:tcPr>
            <w:tcW w:w="79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80"/>
                <w:sz w:val="32"/>
                <w:szCs w:val="32"/>
              </w:rPr>
            </w:pPr>
            <w:r>
              <w:rPr>
                <w:b/>
                <w:spacing w:val="80"/>
                <w:sz w:val="32"/>
                <w:szCs w:val="32"/>
              </w:rPr>
            </w:r>
          </w:p>
        </w:tc>
      </w:tr>
      <w:tr>
        <w:trPr/>
        <w:tc>
          <w:tcPr>
            <w:tcW w:w="10137" w:type="dxa"/>
            <w:gridSpan w:val="4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spacing w:val="140"/>
                <w:sz w:val="28"/>
                <w:szCs w:val="28"/>
              </w:rPr>
            </w:pPr>
            <w:r>
              <w:rPr>
                <w:b/>
                <w:spacing w:val="140"/>
                <w:sz w:val="28"/>
                <w:szCs w:val="28"/>
              </w:rPr>
              <w:t>РАСПОРЯЖЕНИЕ</w:t>
            </w:r>
          </w:p>
        </w:tc>
      </w:tr>
      <w:tr>
        <w:trPr/>
        <w:tc>
          <w:tcPr>
            <w:tcW w:w="5068" w:type="dxa"/>
            <w:gridSpan w:val="3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 xml:space="preserve">“ </w:t>
            </w:r>
            <w:r>
              <w:rPr/>
              <w:t>16 ” ноября 2011 г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 xml:space="preserve">№ </w:t>
            </w:r>
            <w:r>
              <w:rPr/>
              <w:t>02/КП-109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подводно-технических работ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ъемке имитаторов опор (понтонов)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4 и №5 Ново-Адмиралтейского мос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акватории реки Большая Не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ериод с 21 по 25 ноября 2011 года на акватории реки Большая Нева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оводятся подводно-технические работы по съемке имитаторов опор (понтонов) №4 и №5 Ново-Адмиралтейского моста. Работы выполняются ООО «Невская водолазная компания»  с использованием буксирного теплохода ПРК-86 «Юпитер» и несамоходного водолазного комплекса «НВК-1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и за проведение подводно-технических работ являются: главный инженер ООО «Невская водолазная компания» Писарев Юрий Лолиевич, телефон 8-921-972-18-82, и капитан-механик теплохода ПРК-86 «Юпитер», телефон 8-921-764-70-04.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ей 76, 78 Кодекса торгового мореплавания и с</w:t>
      </w:r>
      <w:r>
        <w:rPr/>
        <w:t xml:space="preserve"> </w:t>
      </w:r>
      <w:r>
        <w:rPr>
          <w:sz w:val="28"/>
          <w:szCs w:val="28"/>
        </w:rPr>
        <w:t>целью обеспечения безопасности плавания судов и проведения подводно-технических рабо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ить проведение подводно-технических работ ООО «Невская водолазная компания» по съемке имитаторов опор (понтонов) №4 и №5 Ново-Адмиралтейского моста в период с 21 по 25 ноября 2011 года.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/>
        <w:t xml:space="preserve">Работы производить с разрешения Начальника смены ЦП СКП и под контролем Субцентра РЦ УДС в светлое время суток при благоприятных погодных условиях и без создания помех судоходству.  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/>
        <w:t>Обеспечить постоянную радиосвязь на 9 канале УК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еплавателям при плавании по акватории реки Большая Нева соблюдать осторожность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от 20 сентября 2011года № 02/КП-95-р «О проведении натурного эксперимента и плавании судов на акватории реки Большая Нева» отменить.</w:t>
      </w:r>
    </w:p>
    <w:p>
      <w:pPr>
        <w:pStyle w:val="TextBodyIndent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firstLine="709"/>
        <w:rPr>
          <w:bCs/>
        </w:rPr>
      </w:pPr>
      <w:r>
        <w:rPr>
          <w:bCs/>
        </w:rPr>
        <w:t xml:space="preserve">Контроль выполнения данного распоряжения возложить на начальника службы регулирования движением судов Турцева Е. А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Приложение: Схема района работ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итан морского порта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«Большой порт Санкт-Петербург»                                                    П. П. Парин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с отступом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ind w:right="4161" w:hanging="0"/>
    </w:pPr>
    <w:rPr>
      <w:i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567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21">
    <w:name w:val="Основной текст 21"/>
    <w:basedOn w:val="Normal"/>
    <w:qFormat/>
    <w:pPr>
      <w:widowControl w:val="false"/>
      <w:overflowPunct w:val="false"/>
      <w:autoSpaceDE w:val="false"/>
      <w:ind w:firstLine="567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2:51:00Z</dcterms:created>
  <dc:creator>kamv</dc:creator>
  <dc:description/>
  <cp:keywords/>
  <dc:language>en-US</dc:language>
  <cp:lastModifiedBy>Авдонюшкин</cp:lastModifiedBy>
  <cp:lastPrinted>2011-04-26T13:42:00Z</cp:lastPrinted>
  <dcterms:modified xsi:type="dcterms:W3CDTF">2011-11-16T09:51:00Z</dcterms:modified>
  <cp:revision>8</cp:revision>
  <dc:subject/>
  <dc:title> </dc:title>
</cp:coreProperties>
</file>